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CAELO, Constantin Noica, Editura Humanitas, Bucureti, 1994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